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36"/>
          <w:szCs w:val="36"/>
        </w:rPr>
        <w:t xml:space="preserve">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7/18/0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The Devil’s Arithmetic By Jane Yolen  (</w:t>
      </w:r>
      <w:r>
        <w:rPr>
          <w:b/>
        </w:rPr>
        <w:t>176pages</w:t>
      </w:r>
      <w:r>
        <w:rPr>
          <w:b/>
          <w:sz w:val="36"/>
          <w:szCs w:val="36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is story is about a girl named Hannah who hates going to her family Pass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er, but this time the service is different.  Hannah is told to open the door for Elij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Hannah opens the door she is taken back in time to a Polish village i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ar 194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Hannah is a Jewish girl with black hair and braces Chaya was the best friend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nah’s Aunt Evawhen they were in the concentration  camps. When Hannah ge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ported back in time she becomes Chaya.  Chaya’s parents had died from a horri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ness</w:t>
      </w:r>
      <w:r>
        <w:rPr>
          <w:b/>
        </w:rPr>
        <w:t>.</w:t>
      </w:r>
      <w:r>
        <w:rPr/>
        <w:t xml:space="preserve"> Chaya was also very sick but she recover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as being taken care of by a woman named Gital and her brother shmu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story takes place in three different places in April during Pass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include: an apartment in the Bronx in modern time owned by Hannah’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parents, a small Polish village in 1942, and concentration camps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 really liked reading this book. It has adventure and history which I try and lo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in a book, and it was interesting to read. So if you are looking for a book wi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enture and history this is the book for you.  If I could rate this book. On a scale of 1-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rate This book a four because it is well written, and a very good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Ruthie.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3:58:00Z</dcterms:created>
  <dc:creator>.</dc:creator>
  <dc:description/>
  <dc:language>en-US</dc:language>
  <cp:lastModifiedBy>aLICE</cp:lastModifiedBy>
  <dcterms:modified xsi:type="dcterms:W3CDTF">2009-11-23T23:58:00Z</dcterms:modified>
  <cp:revision>2</cp:revision>
  <dc:subject/>
  <dc:title>176 pages</dc:title>
</cp:coreProperties>
</file>