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36"/>
          <w:szCs w:val="36"/>
        </w:rPr>
        <w:t xml:space="preserve">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7/18/0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The Devil’s Arithmetic By Jane Yolen  (</w:t>
      </w:r>
      <w:r>
        <w:rPr>
          <w:b/>
        </w:rPr>
        <w:t>176pages</w:t>
      </w:r>
      <w:r>
        <w:rPr>
          <w:b/>
          <w:sz w:val="36"/>
          <w:szCs w:val="36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his story is about a girl named Hannah who hates going to her family Pass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der, but this time the service is different.  Hannah is told to open the door for Elij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Hannah opens the door she is taken back in time to a Polish village in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ar 194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The main characters in this story 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Hannah is a Jewish girl with black hair and braces. She has no cousins on her mom’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de and has one brother.  Chaya was Hannah’s Aunt Eva’s best friend when they were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ncentration  Camps. Hannah gets transported back in time and becomes Chay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ya’s parents died from a horrible illness. Chaya was very sick but recovered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s being taken care of by Gital and Shmuel. Gital was a woman who lived with 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other, Shmuel in a house on a hill.  She takes care of the house and is taking care of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ya (Hannah).  Shmuel is the brother of Gital. He is getting married to a wom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d Fay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tting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ory takes place in three different places in April during Pass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include: an apartment in the Bronx in modern time owned by Hannah’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parents, a small Polish village in 1942, and Concentration Camps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hat I thought about the book</w:t>
      </w:r>
      <w:r>
        <w:rPr/>
        <w:t>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really liked reading this book. It has adventure and history which I try and loo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in a book, and it was interesting to read. So if you are looking for a book wi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venture and history this is the book for you.  If I could rate this book on a scale of 1-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rate it a four because it is well written, and a very good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Ruthie.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2:20:00Z</dcterms:created>
  <dc:creator>.</dc:creator>
  <dc:description/>
  <cp:keywords/>
  <dc:language>en-US</dc:language>
  <cp:lastModifiedBy>.</cp:lastModifiedBy>
  <dcterms:modified xsi:type="dcterms:W3CDTF">2009-10-28T22:20:00Z</dcterms:modified>
  <cp:revision>2</cp:revision>
  <dc:subject/>
  <dc:title>176 pages</dc:title>
</cp:coreProperties>
</file>